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5.11.2019  № 36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3 квартал 2019 года</w:t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2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4"/>
                <w:szCs w:val="24"/>
              </w:rPr>
              <w:t xml:space="preserve">                  </w:t>
            </w: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на 2019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3 квартал 2019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6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758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558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1,6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252,8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70,1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9,6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94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5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8050 01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62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188,7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62,3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88,7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90,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6,3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102,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4,6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9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0000 10 0000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4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25,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4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Пользователь Windows</cp:lastModifiedBy>
  <cp:lastPrinted>2019-11-11T16:15:00Z</cp:lastPrinted>
  <dcterms:modified xsi:type="dcterms:W3CDTF">2019-11-11T13:15:00Z</dcterms:modified>
  <cp:revision>6</cp:revision>
  <dc:subject/>
  <dc:title>                                                                                 Приложение</dc:title>
</cp:coreProperties>
</file>